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УДК 629.78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18"/>
          <w:szCs w:val="18"/>
        </w:rPr>
        <w:t>Анализ возможных вариантов реализаци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 выдвижения ядерных энергетических установок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смических аппаратов</w:t>
      </w:r>
    </w:p>
    <w:p>
      <w:pPr>
        <w:pStyle w:val="Normal"/>
        <w:spacing w:lineRule="auto" w:line="240" w:before="0" w:after="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М.Ю. Буксар, А.В. Веселова, К.О. Смирнов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sz w:val="18"/>
        </w:rPr>
      </w:pPr>
      <w:r>
        <w:rPr>
          <w:sz w:val="18"/>
        </w:rPr>
        <w:t>При использовании ядерных энергетических установок (ЯЭУ) возникает проблема уменьшения воздействия ионизирующего излучения на аппаратуру космического аппарата (КА). Решение данной проблемы возможно двумя путями: увеличением массы и габаритов радиационной защиты или применением систем выдвижения крупногабаритных элементов для удаления аппаратуры КА на безопасное расстояние от ЯЭУ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sz w:val="18"/>
        </w:rPr>
        <w:t>В работе рассмотрены предлагаемые к реализации варианты систем выдвижения ЯЭУ, описанные в источниках [1-11]. Целью работы является анализ их основных достоинств и недостатков, а также определение требований, предъявляемых к системам выдвижения элементов К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sz w:val="18"/>
        </w:rPr>
        <w:t>На основе проведенного анализа можно выделить следующие требования, предъявляемые к системам выдвижения элементов КА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Малые габариты в транспортном положени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Минимальная масса системы выдвижения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sz w:val="18"/>
        </w:rPr>
        <w:t>Минимальное количество подвижных электрических соединений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sz w:val="18"/>
        </w:rPr>
        <w:t>Минимальное количество гибких участков трубопроводов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Жесткость конструкции в рабочем положени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Возможность проведения наземной экспериментальной отработк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sz w:val="18"/>
        </w:rPr>
      </w:pPr>
      <w:r>
        <w:rPr>
          <w:sz w:val="18"/>
        </w:rPr>
        <w:t>Возможность работы в условиях воздействия высоких температур.</w:t>
      </w:r>
    </w:p>
    <w:p>
      <w:pPr>
        <w:pStyle w:val="Normal"/>
        <w:spacing w:lineRule="auto" w:line="240" w:before="0" w:after="0"/>
        <w:ind w:firstLine="35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b/>
          <w:b/>
          <w:sz w:val="16"/>
        </w:rPr>
      </w:pPr>
      <w:r>
        <w:rPr>
          <w:b/>
          <w:sz w:val="16"/>
        </w:rPr>
        <w:t>Библиографический список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</w:rPr>
      </w:pPr>
      <w:r>
        <w:rPr>
          <w:sz w:val="16"/>
          <w:szCs w:val="28"/>
        </w:rPr>
        <w:t>Атамасов В.Д., Бабук В.А., Немыкин С.А., Романов А.В., Соколов Ю.А., Устинов А.Н. Ядерные орбитальные комплексы /Под ред. В.Д. Атамасова - СПБ.: ФГУП «Конструкторское бюро «Арсенал» им. М.В. Фрунзе», Балтийский государственный технический университет «Военмех» им. Д.Ф. Устинова, Санкт-Петербургское отделение Академии космонавтики Российской Федерации им. К.Э. Циолковского, НИИ космических систем им. генерала А.А. Максимова, 2016.- 800 с., ил., цв. вкл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lang w:val="en-US"/>
        </w:rPr>
        <w:t>982-R120461, Prometheus Project Final Report, OCTOBER 1, 2005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hd w:fill="F9F9F9" w:val="clear"/>
          <w:lang w:val="en-US"/>
        </w:rPr>
        <w:t>J. Ashcroft, and C. Eshelman. </w:t>
      </w:r>
      <w:r>
        <w:rPr>
          <w:i/>
          <w:iCs/>
          <w:sz w:val="16"/>
          <w:shd w:fill="F9F9F9" w:val="clear"/>
          <w:lang w:val="en-US"/>
        </w:rPr>
        <w:t>Summary of NR Program Prometheus Efforts</w:t>
      </w:r>
      <w:r>
        <w:rPr>
          <w:sz w:val="16"/>
          <w:shd w:fill="F9F9F9" w:val="clear"/>
          <w:lang w:val="en-US"/>
        </w:rPr>
        <w:t>. United States: N. p., 2006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</w:t>
      </w:r>
      <w:r>
        <w:rPr>
          <w:sz w:val="16"/>
          <w:szCs w:val="28"/>
          <w:lang w:val="en-US"/>
        </w:rPr>
        <w:t xml:space="preserve"> </w:t>
      </w:r>
      <w:r>
        <w:rPr>
          <w:sz w:val="16"/>
          <w:szCs w:val="28"/>
        </w:rPr>
        <w:t>РФ</w:t>
      </w:r>
      <w:r>
        <w:rPr>
          <w:sz w:val="16"/>
          <w:szCs w:val="28"/>
          <w:lang w:val="en-US"/>
        </w:rPr>
        <w:t xml:space="preserve"> № 2028971, 20.02.1995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</w:t>
      </w:r>
      <w:r>
        <w:rPr>
          <w:sz w:val="16"/>
          <w:szCs w:val="28"/>
          <w:lang w:val="en-US"/>
        </w:rPr>
        <w:t xml:space="preserve"> </w:t>
      </w:r>
      <w:r>
        <w:rPr>
          <w:sz w:val="16"/>
          <w:szCs w:val="28"/>
        </w:rPr>
        <w:t>РФ</w:t>
      </w:r>
      <w:r>
        <w:rPr>
          <w:sz w:val="16"/>
          <w:szCs w:val="28"/>
          <w:lang w:val="en-US"/>
        </w:rPr>
        <w:t xml:space="preserve"> № 2137684, 20.09.1999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225809, 20.03.2004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461495,20.09.2012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507617, 20.02.2014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474893, 10.03.2013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sz w:val="16"/>
          <w:szCs w:val="28"/>
          <w:lang w:val="en-US"/>
        </w:rPr>
      </w:pPr>
      <w:r>
        <w:rPr>
          <w:sz w:val="16"/>
          <w:szCs w:val="28"/>
        </w:rPr>
        <w:t>Патент РФ № 2535356, 10.12.2014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sz w:val="16"/>
          <w:szCs w:val="28"/>
        </w:rPr>
        <w:t xml:space="preserve">Патент </w:t>
      </w:r>
      <w:r>
        <w:rPr>
          <w:sz w:val="16"/>
          <w:szCs w:val="28"/>
          <w:lang w:val="en-US"/>
        </w:rPr>
        <w:t>US</w:t>
      </w:r>
      <w:r>
        <w:rPr>
          <w:sz w:val="16"/>
          <w:szCs w:val="28"/>
        </w:rPr>
        <w:t xml:space="preserve"> № 6904722, 14.06.2005</w:t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26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0-23T18:17:00Z</dcterms:modified>
  <cp:revision>15</cp:revision>
  <dc:subject/>
  <dc:title/>
</cp:coreProperties>
</file>